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ожгинский район» за 2020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  <w:gridCol w:w="5245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20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0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муниципального долга по состоянию на 1 января 2020 года         36 3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по состоянию на 1 января 2021 года         36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 С.К.</cp:lastModifiedBy>
  <cp:lastPrinted>2017-01-25T08:42:00Z</cp:lastPrinted>
  <dcterms:modified xsi:type="dcterms:W3CDTF">2021-03-01T10:55:00Z</dcterms:modified>
  <cp:revision>36</cp:revision>
  <dc:subject/>
  <dc:title>Статья 1</dc:title>
</cp:coreProperties>
</file>