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ОЖ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ОЖГА  ЁРО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bCs/>
              </w:rPr>
              <w:t>МУНИЦИПАЛ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ЫЛДЫТЭТЫС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</w:rPr>
              <w:t>ДЕПУТАТЪЁСЛЭН КЕНЕШ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67425" cy="4451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7425" cy="445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55"/>
                                  </w:tblGrid>
                                  <w:tr>
                                    <w:trPr>
                                      <w:trHeight w:val="568" w:hRule="atLeast"/>
                                      <w:cantSplit w:val="true"/>
                                    </w:trPr>
                                    <w:tc>
                                      <w:tcPr>
                                        <w:tcW w:w="95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.75pt;height:35.05pt;mso-wrap-distance-left:9pt;mso-wrap-distance-right:9pt;mso-wrap-distance-top:0pt;mso-wrap-distance-bottom:10pt;margin-top:0.05pt;mso-position-vertical-relative:page;margin-left:16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5"/>
                            </w:tblGrid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9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Можгинский район» за 2020 год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16 - 19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Уставом муниципального образования «Можгинский район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ожгинский район» за 2020 год по доходам в сумме 884 803,3 тыс. рублей, по расходам в сумме 909 562 тыс. рублей с превышением расходов над доходами (дефицит бюджета) в сумме 24 758,7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Можгинский район» по кодам классификации доходов бюджетов Российской Федерации за 2020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ожгинский район» по ведомственной структуре расходов бюджета муниципального образования «Можгинский район» за 2020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ожгинский район» по разделам, подразделам, целевым статьям, группам (группам и подгруппам) видов расходов классификации расходов бюджетов Российской Федерации за 2020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Можгинский район» по кодам классификации источников финансирования дефицитов бюджетов Российской Федерации за 2020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5) по расходам бюджета муниципального образования «Можгинский район» по муниципальным программам и непрограммным направлениям деятельности за 2020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6) отчет о формировании и использовании дорожного фонда муниципального образования «Можгинский район» за 2020 год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 «Можгинский район»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Можгинский район»                                    А.Г.Василье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г.Можга</w:t>
      </w:r>
    </w:p>
    <w:p>
      <w:pPr>
        <w:pStyle w:val="Normal"/>
        <w:rPr/>
      </w:pPr>
      <w:r>
        <w:rPr/>
        <w:t>__________________ 2021 года</w:t>
      </w:r>
    </w:p>
    <w:p>
      <w:pPr>
        <w:pStyle w:val="Normal"/>
        <w:rPr/>
      </w:pPr>
      <w:r>
        <w:rPr/>
        <w:t xml:space="preserve">     №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Можгинский район»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Администрации</w:t>
      </w:r>
    </w:p>
    <w:p>
      <w:pPr>
        <w:pStyle w:val="Normal"/>
        <w:rPr/>
      </w:pPr>
      <w:r>
        <w:rPr/>
        <w:t>муниципального образования «Можгинский район»    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Заместитель начальника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– юрисконсульт                                                      Н.В. Щеклеин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Заглядина С.К.</cp:lastModifiedBy>
  <cp:lastPrinted>2019-03-04T10:10:00Z</cp:lastPrinted>
  <dcterms:modified xsi:type="dcterms:W3CDTF">2021-02-11T09:56:00Z</dcterms:modified>
  <cp:revision>101</cp:revision>
  <dc:subject/>
  <dc:title> Удмурт Элькунысь   Можга еросысь</dc:title>
</cp:coreProperties>
</file>